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КТП по английскому и немецкому языкам с 18.05.2020 по 23.05.20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 Галяутдинова Т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а для связи с преподавателе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1111195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4"/>
        <w:gridCol w:w="4251"/>
        <w:gridCol w:w="34"/>
        <w:gridCol w:w="108"/>
        <w:gridCol w:w="2263"/>
        <w:gridCol w:w="10"/>
        <w:gridCol w:w="35"/>
        <w:gridCol w:w="26"/>
        <w:gridCol w:w="2159"/>
        <w:gridCol w:w="62"/>
        <w:gridCol w:w="125"/>
        <w:gridCol w:w="2131"/>
        <w:gridCol w:w="7"/>
        <w:gridCol w:w="19"/>
        <w:gridCol w:w="17"/>
        <w:gridCol w:w="21"/>
        <w:gridCol w:w="2277"/>
      </w:tblGrid>
      <w:tr>
        <w:trPr>
          <w:trHeight w:val="186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 (учебник – страница, параграф и т.п.), презентация, урок на образовательной платформе и т.д.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детей (написать конспект, выполнить упражнение, ответить на вопросы и т.д.)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дачи заданий (телефон, почта)</w:t>
            </w:r>
          </w:p>
        </w:tc>
      </w:tr>
      <w:tr>
        <w:trPr>
          <w:trHeight w:val="296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126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а днем. Как называются дни недели?» учебник стр.122, упр.1 (изучить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ать выделенные красным цветом слова в словарик с транскрипцией и переводо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а днем. Распорядок дня» учебник стр.124, упр.1 (прочитать и вставить выражения из программы под диалогом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4, упр.1 вставить выражения из программы под диалогом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5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вет, солнышко!» Ознакомление с новой лексикой стр.126, упр.1 (изучить)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6, упр.1 выписать слова в словарик с транскрипцией и переводом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вет, солнышко! Веселье в школе Артура и Раскаля» учебник стр..127, упр.4 (прочитать текст и понять его)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7, упр.4 выполнить задание к тесту письменно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81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21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ошедшее время. Грамматика учебник, стр.109, упр.3 (изучить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9, упр.5 письменно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живленные места Лондона. Уголок культуры» учебник стр.111, упр.1 (прочитать и понять текст)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11, упр.1 вместо точек вставить пропущенные слова из упр.2 стр.11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</w:tc>
      </w:tr>
      <w:tr>
        <w:trPr>
          <w:trHeight w:val="11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лексико-грамматического материала учебник стр.114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14 упр.1, 2 письменно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>
          <w:trHeight w:val="17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м могу помочь?» учебник стр.88, упр.1 (изучить слова с помощью словаря и картин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88 упр.1 заполнить табличку письм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м могу помочь?» Работа над диалогом учебник стр.88, упр.3(а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89, упр.3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дарки всем» учебник стр.90, упр.3(а) (прочитать и понять содержание текста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90, упр.3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ответить на вопрос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449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5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ила выживания» учебник стр.128 (прочитать и понять содержание текста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8 упр.2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ила выживания» Работа с лексикой учебник стр.129, упр.5 (изучить слова устно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9 упр.6(а)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3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ительные вопросы. Грамматика (изучить материал в грамматическом справочнике ст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21-22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9 упр.8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35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желания». Вежливая форма модального глагола (составить 3 предложения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семьи письменно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5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2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лько это стоит?» Ознакомление с лексикой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исать все слова по теме «Профессии» 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70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положения» (чтение с извлечением нужной информации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ить на вопросы текст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править учителю на электронную почту: Deutsch-11111955@mail.ru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обращаться по телефону: 89063235220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11">
    <w:name w:val="Знак Знак11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lang w:val="en-US"/>
    </w:rPr>
  </w:style>
  <w:style w:type="character" w:styleId="4">
    <w:name w:val="Знак Знак4"/>
    <w:qFormat/>
    <w:rPr>
      <w:rFonts w:ascii="Courier New" w:hAnsi="Courier New" w:eastAsia="PMingLiU;新細明體" w:cs="Courier New"/>
      <w:lang w:val="ru-RU"/>
    </w:rPr>
  </w:style>
  <w:style w:type="character" w:styleId="41">
    <w:name w:val="Знак Знак41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6" w:before="0" w:after="0"/>
      <w:ind w:firstLine="720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utsch-1111195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38:00Z</dcterms:created>
  <dc:creator>ИЗО (каб. 32)</dc:creator>
  <dc:description/>
  <dc:language>en-US</dc:language>
  <cp:lastModifiedBy>Танзиля</cp:lastModifiedBy>
  <cp:lastPrinted>2018-05-04T08:50:00Z</cp:lastPrinted>
  <dcterms:modified xsi:type="dcterms:W3CDTF">2020-05-15T15:39:00Z</dcterms:modified>
  <cp:revision>4</cp:revision>
  <dc:subject/>
  <dc:title>Министерство образования и науки Республики Татарстан</dc:title>
</cp:coreProperties>
</file>